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АКТ № 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отсутствии жителей в посёлке Кайлы Осиновского сельсовета Куйбыш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28» января  2013г.                                                                                     п. Кондус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     </w:t>
      </w:r>
      <w:r>
        <w:rPr>
          <w:sz w:val="28"/>
          <w:szCs w:val="28"/>
          <w:lang w:val="ru-RU"/>
        </w:rPr>
        <w:t>Комиссия, созданная распоряжением администрации Осиновского сельсовета от 25.01.2013г. № 16 «О создании комиссии» в составе:</w:t>
      </w:r>
    </w:p>
    <w:p>
      <w:pPr>
        <w:pStyle w:val="Normal"/>
        <w:ind w:firstLine="42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едседателя комиссии: Сахарова Д.В. - Главы Осиновского сельсовета;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 комисс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Сильванович О.И. - председателя Совета депутатов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Филиппов В.В.       - депутата Совета депутатов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Гнусарёва Л.Б.       - специалиста администрации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Якушенко А.А.       - специалиста администрации;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обследования посёлка Кайлы Осиновского сельсовета Куйбышевского района Новосибирской области комиссия установила:</w:t>
      </w:r>
    </w:p>
    <w:p>
      <w:pPr>
        <w:pStyle w:val="Normal"/>
        <w:tabs>
          <w:tab w:val="clear" w:pos="1134"/>
          <w:tab w:val="left" w:pos="567" w:leader="none"/>
        </w:tabs>
        <w:ind w:firstLine="4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 В посёлке Кайлы никто не проживает с 2006года. Последний житель посёлка Кайлы был снят с регистрационного учёта 22.09.2009 года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2. Жизненно важные объекты на территории  населённого пункта отсутствуют: нет школы, медпункта, сельхозпредприятия, торговых точек и других объектов инфраструктуры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Линия электропередач отсоединена, водоснабжение отсутствуе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омов для проживания не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емли населённого пункта не обрабатываются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озможности  для восстановления населённого пункта отсутствуют.</w:t>
      </w:r>
    </w:p>
    <w:p>
      <w:pPr>
        <w:pStyle w:val="Normal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Комиссия рекомендует обратиться  в Департамент имущества и земельных отношений Новосибирской области и Министерство строительства и жилищно-коммунального хозяйства Новосибирской области для получения заключений по упразднению населённого пункта посёлок Кайлы Осиновского сельсовета Куйбышевского района Новосибирской области.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омиссии: ____________________- Д.В. Сахаров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члены комиссии: ____________________ - О.И. Сильванович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 - В.В. Филиппов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____________________ - Л.Б. Гнусарёва</w:t>
      </w:r>
    </w:p>
    <w:p>
      <w:pPr>
        <w:pStyle w:val="Normal"/>
        <w:ind w:firstLine="69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____________________ - </w:t>
      </w:r>
      <w:r>
        <w:rPr>
          <w:sz w:val="28"/>
          <w:szCs w:val="28"/>
          <w:lang w:val="ru-RU"/>
        </w:rPr>
        <w:t>А.А. Якушенко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6:00Z</dcterms:created>
  <dc:creator/>
  <dc:description/>
  <cp:keywords/>
  <dc:language>en-US</dc:language>
  <cp:lastModifiedBy>Администратор</cp:lastModifiedBy>
  <cp:lastPrinted>2013-02-12T09:16:00Z</cp:lastPrinted>
  <dcterms:modified xsi:type="dcterms:W3CDTF">2013-04-24T09:43:00Z</dcterms:modified>
  <cp:revision>10</cp:revision>
  <dc:subject/>
  <dc:title/>
</cp:coreProperties>
</file>